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418"/>
        <w:gridCol w:w="38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ProfessionistaAmbulatori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PosizioneAnagraficaProfession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ProfessionistaAmbulatoria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PosizioneAnagraficaProfessionis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sistenzaIncaricoAlla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sistenzaIncaricoAllaDa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sistenzaProfessionistaAlla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sistenzaProfessionistaAllaDa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ListaProfession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ListaProfessionis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ProfessionistiIncaric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ProfessionistiIncaricati</w:t>
            </w:r>
          </w:p>
        </w:tc>
      </w:tr>
      <w:tr>
        <w:trPr>
          <w:trHeight w:val="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PropriaPosizioneProfession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PropriaPosizioneProfessionis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StoricoPosizioneAnagraficaProfession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StoricoPosizioneAnagraficaProfessionis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Salierno Gaetano</cp:lastModifiedBy>
  <dcterms:modified xsi:type="dcterms:W3CDTF">2011-09-01T08:53:00Z</dcterms:modified>
  <cp:revision>15</cp:revision>
  <dc:subject/>
  <dc:title/>
</cp:coreProperties>
</file>